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338255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7405171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